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z w:val="36"/>
          <w:szCs w:val="36"/>
        </w:rPr>
        <w:t>中医医疗技术目录（参考）</w:t>
      </w:r>
    </w:p>
    <w:p>
      <w:pPr>
        <w:pStyle w:val="Normal"/>
        <w:spacing w:lineRule="exact" w:line="3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sz w:val="24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sz w:val="24"/>
          <w:szCs w:val="36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881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  <w:color w:val="000000"/>
              </w:rPr>
              <w:t>技术类别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  <w:color w:val="000000"/>
              </w:rPr>
              <w:t>技术名称</w:t>
            </w:r>
          </w:p>
        </w:tc>
      </w:tr>
      <w:tr>
        <w:trPr>
          <w:trHeight w:val="25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针刺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仿宋_GB2312;仿宋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;仿宋" w:hAnsi="仿宋_GB2312;仿宋" w:cs="宋体"/>
                <w:bCs/>
                <w:color w:val="000000"/>
                <w:spacing w:val="10"/>
              </w:rPr>
              <w:t>鍉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10"/>
              </w:rPr>
              <w:t>针技术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、穴位注射技术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、针刺麻醉技术、鼻针技术、口唇针技术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10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灸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刮痧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拔罐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中医微创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仿宋_GB2312;仿宋"/>
                <w:bCs/>
                <w:color w:val="000000"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推拿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仿宋_GB2312;仿宋"/>
                <w:bCs/>
                <w:color w:val="000000"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敷熨熏浴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仿宋_GB2312;仿宋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骨伤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仿宋_GB2312;仿宋"/>
                <w:bCs/>
                <w:color w:val="000000"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肛肠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仿宋_GB2312;仿宋"/>
                <w:bCs/>
                <w:color w:val="000000"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</w:rPr>
              <w:t>其他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16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spacing w:val="10"/>
              </w:rPr>
              <w:t>砭石治疗技术、蜂针治疗技术、中药点蚀技术、经穴电疗技术、经穴超声治疗技术、经穴磁疗技术、经穴光疗技术、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</w:rPr>
              <w:t>揉抓排乳技术、火针洞式引流技术、脐疗技术、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spacing w:val="10"/>
              </w:rPr>
              <w:t>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36:00Z</dcterms:created>
  <dc:creator>Administrator</dc:creator>
  <dc:description/>
  <dc:language>en-US</dc:language>
  <cp:lastModifiedBy>ym</cp:lastModifiedBy>
  <dcterms:modified xsi:type="dcterms:W3CDTF">2018-10-11T11:54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